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  <w:lang w:val="en-US"/>
        </w:rPr>
        <w:t>Writing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оценивании задания следует учитывать объем письменного текста. Требуемый объем в задании – </w:t>
      </w: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>0–</w:t>
      </w:r>
      <w:r>
        <w:rPr>
          <w:b/>
          <w:lang w:val="en-US"/>
        </w:rPr>
        <w:t>18</w:t>
      </w:r>
      <w:r>
        <w:rPr>
          <w:b/>
        </w:rPr>
        <w:t>0</w:t>
      </w:r>
      <w:r>
        <w:rPr>
          <w:bCs/>
        </w:rPr>
        <w:t xml:space="preserve"> слов. Допустимое отклонение от заданного объема составляет 10%. Если в выполненном задании менее </w:t>
      </w:r>
      <w:r>
        <w:rPr>
          <w:b/>
        </w:rPr>
        <w:t>135</w:t>
      </w:r>
      <w:r>
        <w:rPr>
          <w:bCs/>
        </w:rPr>
        <w:t xml:space="preserve"> слов, то задание проверке не подлежит и оценивается в 0 баллов. При превышении объема более, чем на 10% (более </w:t>
      </w:r>
      <w:r>
        <w:rPr>
          <w:b/>
        </w:rPr>
        <w:t>198</w:t>
      </w:r>
      <w:r>
        <w:rPr>
          <w:bCs/>
        </w:rPr>
        <w:t xml:space="preserve"> слов), проверяются только первые 180 слов. Заголовок и предложение из задания учитывается при подсчете слов.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70"/>
        <w:gridCol w:w="1403"/>
        <w:gridCol w:w="936"/>
        <w:gridCol w:w="935"/>
        <w:gridCol w:w="1404"/>
        <w:gridCol w:w="468"/>
        <w:gridCol w:w="1871"/>
      </w:tblGrid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Writing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66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задача полностью выполнена – составленный текст является рассказом с заданными параметрами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ть заголовок </w:t>
            </w:r>
            <w:r>
              <w:rPr>
                <w:rFonts w:eastAsia="MS Mincho;ＭＳ 明朝"/>
                <w:sz w:val="20"/>
                <w:szCs w:val="20"/>
              </w:rPr>
              <w:t>соответствующий содержанию текста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В рассказ включены описания чувств и эмоций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3. Рассказ включает в себя прямую и косвенную реч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Объем работы либо соответствует заданному, либо отклоняется от заданного не более чем на 10% (в сторону увеличения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>бъем превышает заданный более чем на 10%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балл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, проявляя при этом творческий подход и оригинальность мышления. Сюжет рассказа понятен и интересен. Начало и конец полностью вписываются в сюжет. </w:t>
            </w:r>
            <w:r>
              <w:rPr>
                <w:bCs/>
                <w:sz w:val="20"/>
                <w:szCs w:val="20"/>
              </w:rPr>
              <w:t xml:space="preserve">Однако в работе </w:t>
            </w:r>
            <w:r>
              <w:rPr>
                <w:b/>
                <w:bCs/>
                <w:sz w:val="20"/>
                <w:szCs w:val="20"/>
              </w:rPr>
              <w:t>не выполнены 2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 xml:space="preserve">бъем 80% от задан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рассказом с заданными параметрами. Участник демонстрирует умение описывать имевшие место или вымышленные события. Однако в работе не хватает оригинальности в развитии сюжета. И/или </w:t>
            </w:r>
            <w:r>
              <w:rPr>
                <w:bCs/>
                <w:sz w:val="20"/>
                <w:szCs w:val="20"/>
              </w:rPr>
              <w:t xml:space="preserve">в работе </w:t>
            </w:r>
            <w:r>
              <w:rPr>
                <w:b/>
                <w:bCs/>
                <w:sz w:val="20"/>
                <w:szCs w:val="20"/>
              </w:rPr>
              <w:t>не выполнены 3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м менее 8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ЛИ конец написанного рассказа не полностью сочетаются с содержанием рассказа. Но присутствуют все 3 аспекта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менее 7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 целом выполнена, однако имеются отдельные нарушения целостности содержания рассказа. В работе не хватает оригинальности в развитии сюжета. Начало И конец написанного рассказа не полностью сочетаются с содержанием рассказа. Но присутствуют все 3 аспекта, перечисленные в задании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менее 7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параметрам рассказа. Рассказ лишен оригинальности в развитии сюжета. Начало ИЛИ конец написанного рассказа не полностью сочетаются с содержанием рассказа. Участник не демонстрирует умения описывать имевшие место или вымышленные события.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 рассказа. Рассказ лишен оригинальности в развитии сюжета. Участник не демонстрирует умения описывать имевшие место или вымышленные события. Начало И конец написанного рассказа не полностью сочетаются с содержанием рассказа И в </w:t>
            </w:r>
            <w:r>
              <w:rPr>
                <w:bCs/>
                <w:sz w:val="20"/>
                <w:szCs w:val="20"/>
              </w:rPr>
              <w:t xml:space="preserve">работе </w:t>
            </w:r>
            <w:r>
              <w:rPr>
                <w:b/>
                <w:bCs/>
                <w:sz w:val="20"/>
                <w:szCs w:val="20"/>
              </w:rPr>
              <w:t>не выполнен 1</w:t>
            </w:r>
            <w:r>
              <w:rPr>
                <w:bCs/>
                <w:sz w:val="20"/>
                <w:szCs w:val="20"/>
              </w:rPr>
              <w:t xml:space="preserve"> из перечисленных в задании аспектов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2 аспекта </w:t>
            </w:r>
            <w:r>
              <w:rPr>
                <w:bCs/>
                <w:sz w:val="20"/>
                <w:szCs w:val="20"/>
              </w:rPr>
              <w:t>из перечисленных в задании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ли: Объем работы менее 60% от заданного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Содержание рассказа не полностью соответствует заданным параметрам. Рассказ лишен оригинальности в развитии сюжета. Начало и конец не сочетаются с содержанием рассказа. </w:t>
            </w:r>
            <w:r>
              <w:rPr>
                <w:bCs/>
                <w:sz w:val="20"/>
                <w:szCs w:val="20"/>
              </w:rPr>
              <w:t xml:space="preserve">И в работе </w:t>
            </w:r>
            <w:r>
              <w:rPr>
                <w:b/>
                <w:bCs/>
                <w:sz w:val="20"/>
                <w:szCs w:val="20"/>
              </w:rPr>
              <w:t xml:space="preserve">не выполнены 3 аспекта </w:t>
            </w:r>
            <w:r>
              <w:rPr>
                <w:bCs/>
                <w:sz w:val="20"/>
                <w:szCs w:val="20"/>
              </w:rPr>
              <w:t>из перечисленных в задании. Или о</w:t>
            </w:r>
            <w:r>
              <w:rPr>
                <w:sz w:val="20"/>
                <w:szCs w:val="20"/>
              </w:rPr>
              <w:t>бъем менее 60% от зад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баллов </w:t>
            </w:r>
            <w:r>
              <w:rPr>
                <w:sz w:val="20"/>
                <w:szCs w:val="20"/>
              </w:rPr>
              <w:t xml:space="preserve">Коммуникативная задача </w:t>
            </w:r>
            <w:r>
              <w:rPr>
                <w:b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выполнена. Содержание текста </w:t>
            </w:r>
            <w:r>
              <w:rPr>
                <w:b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отвеча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ной теме. </w:t>
            </w:r>
            <w:r>
              <w:rPr>
                <w:sz w:val="20"/>
                <w:szCs w:val="20"/>
                <w:highlight w:val="yellow"/>
              </w:rPr>
              <w:t>Объём текста меньше заданного на более чем 50% (75 и менее слов).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ЯЗЫКОВОЕ ОФОРМЛЕНИЕ ТЕК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имум 10 баллов: 2 + 3 + 3 +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екс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 пунктуация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ошибок с точки зрения композиции. Текст правильно разделён на абзацы. Логика построения текста не наруш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адекватное владение лексической сочетаемостью. Имеется 1 незначительная лексическая ошиб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уместное употребление структур, необходимых для раскрытия темы. Имеется 1 незначительная грамматическая ошибка.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имеет 1 ошибку с точки зрения орфографического или пунктуационного оформления.</w:t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ый лексический запас, необходимый для раскрытия темы, точный выбор слов и адекватное владение лексической сочетаемостью. Имеются 2-3 незначительные лексические ошибк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отное и уместное употребление структур, необходимых для раскрытия темы. Имеются 2-3 незначительные грамматические ошибки. 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текст имеет чёткую структуру, соответствующую заданной теме. Текст разделен на абзацы, есть связующие элементы. Допустимы незначительные нарушения структуры, логики текст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лексический состав текста соответствует заданной теме, однако имеется 4-7 неточностей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ет 4-7 незначительных грамматических и/или синтаксических ошибок, не затрудняющих общего понимания текста. Или: используются простые, однообразные грамматические конструкци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2-4 орфографические и пунктуационные ошибки, которые не затрудняют общего понимания текста.</w:t>
            </w:r>
          </w:p>
        </w:tc>
      </w:tr>
      <w:tr>
        <w:trPr>
          <w:trHeight w:val="558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не имеет чёткой логической структуры. Имеются серьезные нарушения связности текста и/или многочисленные ошибки в употреблении логических средств связ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многочисленные грамматические ошибки, затрудня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онимание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многочисленные орфографические и пунктуационные ошибки, затрудняющие его понимание.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 определении типа ошибки (лексическая, грамматическая, орфографическая) следует руководствоваться следующими указаниями:</w:t>
      </w:r>
    </w:p>
    <w:p>
      <w:pPr>
        <w:pStyle w:val="Normal"/>
        <w:jc w:val="both"/>
        <w:rPr/>
      </w:pPr>
      <w:r>
        <w:rPr>
          <w:u w:val="single"/>
        </w:rPr>
        <w:t>Лекс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еправильном употреблении слова в контекс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сочетан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пуск слова, когда это не влияет на грамматическую структуру предлож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образовании (если не меняется часть речи: regular- unregular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слелоги во фразовых глагола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аписании слов, которые меняют значение слова (think-thing, lose-loo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раммат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употреблении артиклей, предлогов, видовременных форм глаголов, неличных форм глаголов, степеней сравнения прилагательных и наречий, местоимений, ошибки в порядке слов в предложении и т.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уск слова, влияющего на грамматическую структуру предложения (пропуск подлежащего или сказуемого)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словообразовании, если меняется часть речи (contribute –contribution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потребление its вместо it’s ил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рфограф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написании слов, которые не приводят к образованию нового слова (different - differen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сли один раз слово написано правильно, а другой раз неправильно –неправильное написание считать орфографической ошиб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и подсчете </w:t>
      </w:r>
      <w:r>
        <w:rPr>
          <w:u w:val="single"/>
        </w:rPr>
        <w:t>пунктуационных</w:t>
      </w:r>
      <w:r>
        <w:rPr/>
        <w:t xml:space="preserve"> ошибок учитываются только следующие ошибки:</w:t>
      </w:r>
    </w:p>
    <w:p>
      <w:pPr>
        <w:pStyle w:val="Normal"/>
        <w:jc w:val="both"/>
        <w:rPr/>
      </w:pPr>
      <w:r>
        <w:rPr/>
        <w:t>1) отсутствие точки в конце предложения;</w:t>
      </w:r>
    </w:p>
    <w:p>
      <w:pPr>
        <w:pStyle w:val="Normal"/>
        <w:jc w:val="both"/>
        <w:rPr/>
      </w:pPr>
      <w:r>
        <w:rPr/>
        <w:t>2) отсутствие вопросительного знака в конце вопроса;</w:t>
      </w:r>
    </w:p>
    <w:p>
      <w:pPr>
        <w:pStyle w:val="Normal"/>
        <w:jc w:val="both"/>
        <w:rPr/>
      </w:pPr>
      <w:r>
        <w:rPr/>
        <w:t>3) отсутствие запятой при перечислении или в сложносочиненном предложении;</w:t>
      </w:r>
    </w:p>
    <w:p>
      <w:pPr>
        <w:pStyle w:val="Normal"/>
        <w:jc w:val="both"/>
        <w:rPr/>
      </w:pPr>
      <w:r>
        <w:rPr/>
        <w:t>4) отсутствие запятой при вводных словах;</w:t>
      </w:r>
    </w:p>
    <w:p>
      <w:pPr>
        <w:pStyle w:val="Normal"/>
        <w:jc w:val="both"/>
        <w:rPr/>
      </w:pPr>
      <w:r>
        <w:rPr/>
        <w:t>5) отсутствие (или ошибка в употреблении) необходимых знаков препинания при прямой речи;</w:t>
      </w:r>
    </w:p>
    <w:p>
      <w:pPr>
        <w:pStyle w:val="Normal"/>
        <w:jc w:val="both"/>
        <w:rPr/>
      </w:pPr>
      <w:r>
        <w:rPr/>
        <w:t>6) наличие точки в конце заголовка;</w:t>
      </w:r>
    </w:p>
    <w:p>
      <w:pPr>
        <w:pStyle w:val="Normal"/>
        <w:jc w:val="both"/>
        <w:rPr/>
      </w:pPr>
      <w:r>
        <w:rPr/>
        <w:t>7) отсутствие единообразия в написании заголовка, то есть принимаются как правильные следующие вариан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заголовке все значимые слова написаны с большой буквы, служебные слова написаны с маленькой букв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заголовке первое слово написано с большой буквы, остальные слова написаны с маленькой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типные ошибки считаются один 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шибки в словах-связках (to my opinion – вместо in my opinion) учитываются по критерию «Организация текс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шибки в местоимениях считаются ошибкой в референте и являются </w:t>
      </w:r>
      <w:r>
        <w:rPr>
          <w:u w:val="single"/>
        </w:rPr>
        <w:t>логическими</w:t>
      </w:r>
      <w:r>
        <w:rPr/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Every person wants to know his mistakes. People use computers. I do not love him. – </w:t>
      </w:r>
      <w:r>
        <w:rPr/>
        <w:t>логические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).</w:t>
      </w:r>
    </w:p>
    <w:p>
      <w:pPr>
        <w:pStyle w:val="Heading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lang w:val="en-US"/>
      </w:rPr>
      <w:t>x</w:t>
    </w:r>
    <w:r>
      <w:rPr>
        <w:b/>
        <w:bCs/>
      </w:rPr>
      <w:t>-8х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0:28:00Z</dcterms:created>
  <dc:creator>Yulia</dc:creator>
  <dc:description/>
  <cp:keywords/>
  <dc:language>en-US</dc:language>
  <cp:lastModifiedBy>Ксения Чукилева</cp:lastModifiedBy>
  <dcterms:modified xsi:type="dcterms:W3CDTF">2025-10-12T18:12:00Z</dcterms:modified>
  <cp:revision>8</cp:revision>
  <dc:subject/>
  <dc:title>Writing</dc:title>
</cp:coreProperties>
</file>